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жедухов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8.12.2023</w:t>
      </w:r>
      <w:r>
        <w:rPr>
          <w:rFonts w:cs="Times New Roman" w:ascii="Times New Roman" w:hAnsi="Times New Roman"/>
          <w:sz w:val="28"/>
          <w:szCs w:val="28"/>
        </w:rPr>
        <w:t xml:space="preserve"> г № 112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Бжедуховского сельского поселения Белореченского района 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органов местного самоуправления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Бжедухов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органов местного самоуправления Бжедуховского сельского поселения Белореченс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Бжедухов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беспечение деятельности лиц, замещающих муниципальные долж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Бжедухов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жедухо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Бжедухов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полномочий по решению вопросов местного зна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работой органов местного самоуправления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27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63,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01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,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42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42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42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42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500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6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910,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Бжедух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задача 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Бжедухов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ключенных в муниципальную программу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Бжедухов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бжедуховского сельского поселени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Бжедух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О.А. Каменск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34"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жедух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еспечение деятельности органов местного самоуправления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9"/>
        <w:gridCol w:w="3267"/>
        <w:gridCol w:w="1199"/>
        <w:gridCol w:w="827"/>
        <w:gridCol w:w="1262"/>
        <w:gridCol w:w="1487"/>
        <w:gridCol w:w="1470"/>
        <w:gridCol w:w="17"/>
        <w:gridCol w:w="1123"/>
        <w:gridCol w:w="1276"/>
        <w:gridCol w:w="1570"/>
      </w:tblGrid>
      <w:tr>
        <w:trPr>
          <w:tblHeader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>
          <w:tblHeader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мест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ешению вопросов местного зна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2419"/>
        <w:gridCol w:w="4513"/>
      </w:tblGrid>
      <w:tr>
        <w:trPr/>
        <w:tc>
          <w:tcPr>
            <w:tcW w:w="91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жедух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209"/>
        <w:gridCol w:w="992"/>
        <w:gridCol w:w="1417"/>
        <w:gridCol w:w="3970"/>
        <w:gridCol w:w="2126"/>
        <w:gridCol w:w="1842"/>
        <w:gridCol w:w="2016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-ца измер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Значение показателя определяется отношением освоенных средств бюджета к плановым показател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количества удовлетворительных отзывов к негативным отзыв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роведенные совещания, сходы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сходов граждан, совещ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фактически поступивших обращений к фактическому рассмотрению обра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личного приема гражд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входящей корреспонде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, повышение квалифик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количества служащих, получивших дополнительное профессиональное образование либо повышение квалификации к общему количеству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 на оказание услуг по обучению ДПО, повышение квал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числа людей, призванных на военную службу к числу людей, подлежащих воинскому призыву в отчетном пери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оенно-учетного ст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39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жедух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еспечение деятельности органов местного самоуправления» </w:t>
      </w:r>
    </w:p>
    <w:tbl>
      <w:tblPr>
        <w:tblW w:w="15634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73"/>
        <w:gridCol w:w="749"/>
        <w:gridCol w:w="1215"/>
        <w:gridCol w:w="1329"/>
        <w:gridCol w:w="1156"/>
        <w:gridCol w:w="1029"/>
        <w:gridCol w:w="1075"/>
        <w:gridCol w:w="30"/>
        <w:gridCol w:w="1763"/>
        <w:gridCol w:w="2380"/>
        <w:gridCol w:w="1858"/>
      </w:tblGrid>
      <w:tr>
        <w:trPr>
          <w:tblHeader w:val="true"/>
          <w:trHeight w:val="51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</w:t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высшего должностного лица муниципального образовани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1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,2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65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65,7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муниципальных и немуниципальных служащих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50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50,1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03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03,1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7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7,9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7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7,9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7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7,9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7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7,9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 484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 484,8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7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1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26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566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59,8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разование и организации деятельности административных комиссий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2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63,9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01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500,7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42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5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42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5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42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886,5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42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5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 50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6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910,6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лиц, замещающих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жедух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жедухов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65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65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19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9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19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Бжедухов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е </w:t>
              <w:br/>
              <w:t xml:space="preserve">«Обеспечение деятельности лиц, замещающих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лж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лиц, замещающих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муниципальные должности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борных должностей по выполнению муниципальных функций и полномоч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Выплата заработной платы высшему должностному лицу муниципального образова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6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65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6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65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еспечение деятельности муниципальных 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емуниципальных служащих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987"/>
        <w:gridCol w:w="1154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жедух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жедухов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08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44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99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99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70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 213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70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13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70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13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70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13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189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6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599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19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9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19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Юж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Обеспечение деятельности муниципальных и немуниципальных служащих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по выполнению муниципальных функций и полномоч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плата заработной платы работникам органов местного самоуправле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2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27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 58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 589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ганизация содержания помещения здания администрации и рабочих мест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9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лата налогов, сборов и иных платежей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плата заработной платы работнику военно-учетного стол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9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нащение рабочего места работника ВУС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нащение рабочих мест канцелярскими принадлежностям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0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44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9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99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7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1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7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1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7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1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7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1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 18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599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character" w:styleId="Style18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00:00Z</dcterms:created>
  <dc:creator>111</dc:creator>
  <dc:description/>
  <cp:keywords/>
  <dc:language>en-US</dc:language>
  <cp:lastModifiedBy>GIGABYTE</cp:lastModifiedBy>
  <cp:lastPrinted>2024-02-16T15:01:00Z</cp:lastPrinted>
  <dcterms:modified xsi:type="dcterms:W3CDTF">2024-02-16T12:03:00Z</dcterms:modified>
  <cp:revision>47</cp:revision>
  <dc:subject/>
  <dc:title/>
</cp:coreProperties>
</file>